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ublic,                                         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"Daymare 2" as Shareware. Everything work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&amp; LOAD GAM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it, I hope that you will register your gam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you will receive a full working version of the program an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list for other grea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with at least a 8088 processer, VGA graphics and a mous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Daymare 2". I would suggest an 80386 proc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 that is not Microsoft compatible and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&lt;Ctrl-m&gt; (hold the Ctrl key down and type the letter m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the mouse driv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DAYMARE2.EXE,FRAMES.DAT,ICONS.DAT,MA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 type DAYMARE2.EXE, hit &lt;ENTER&gt; and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menu, click on the disk icon or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click on save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, click on load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click on exit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playing, click on play game from with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is a measure of you experience. Higher LEVELs give mor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MINA points and improve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s a measure of how much damage you can take before dying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VIGOR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is a measure of how often you can attack or use sp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ake a break from combat. STAMINA is based upon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has effect on damage done with weapon attacks. It als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without being losing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has an effect on offensive spellcasting abilities and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dge attack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as an effect on all spellcasting abilities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 has an effect on your maximum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kinds of armor. They are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: Physical, Fire, Electrical, and Poison. Note that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certain protection in each of the categories. Pois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s and chemical attacks such as venomous clou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or damage, then an "X" will appear in each corner. A gold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attack. Physical armor only offers half protection again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y "X" is physical damage. A red "X" is fire damage. A Blu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amage. a green "X" is chemical or death magic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llowing the small white box symbol is the total weigh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. If this number exceeds your STRENGTH, then your AG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llowing the tiny sword is the total damage done to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nt. This helps you determine the usefullness of different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upper right you will see 4 vertical bars. These  are your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higher the bars the better off you are. The green b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. If it drops below zero, then you will die. The red ba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AMINA. If it drops to zero, then you will be unable to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till some of your STAMINA returns. The brown bar is your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natural healing. The blue bar is your water and affects natura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creature, click on the sword Icon. A slash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you attack. The item that is enlarg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is your main weapon. If you do not hav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and then bare-handed com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spell, you must click on some of the spell symbols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will appear in the upper left corner below your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prepared spell, click on the white diamond inside the spe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cast a shield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iny brown diamond symbol, the symbol should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us bars. Now, click on the large white diamond.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mprove by one or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spell in a book and you can't seem to cast it, try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mina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cial magic of an item (if any) then select on the whi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items are one-shot. There are no multi-use items, although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e use. It is not possible to use an item while a spell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door, click on it with the mouse. Some doors are locked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pen. Hold the key and click on the door with it. You can drin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ell by click on the water. All water is slightly magical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a tiny amount of HEALTH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nd far away a powerful wizard enchanted his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golden skull and proclaimed himself to be a g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is defeat him and banish him from your waking nightm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a character with good vigor. Health points are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earn what to do with your treasure. Its not just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tch  your food and water.  This affects  your  recove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need to find keys to open certain door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kinds of keys you will probab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earn  the monsters weak spots.  Many monsters are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ttack forms.  It is quite futile to try to kill th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with a death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ny ordinary looking items actually have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levels regenerate monsters. You can never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goal of the game is to kill the floating gold sk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 There are 8 levels in the game. I promise a be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ma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 the water wells are slightly magical. You can slowly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restore stamina by drinking wat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 Ga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75-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